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Heading"/>
        <w:ind w:right="-159" w:hanging="0"/>
        <w:rPr/>
      </w:pPr>
      <w:r>
        <w:rPr>
          <w:rFonts w:cs="Calibri" w:ascii="Calibri" w:hAnsi="Calibri"/>
          <w:sz w:val="28"/>
          <w:szCs w:val="28"/>
          <w:u w:val="none"/>
        </w:rPr>
        <w:t>ΑΙΤΗΣΗ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Ειδικής Άδειας Νοσήματος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none"/>
        </w:rPr>
      </w:pPr>
      <w:r>
        <w:rPr>
          <w:rFonts w:cs="Calibri" w:ascii="Calibri" w:hAnsi="Calibri"/>
          <w:b/>
          <w:bCs/>
          <w:sz w:val="20"/>
          <w:szCs w:val="20"/>
          <w:u w:val="non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</w:tblGrid>
      <w:tr>
        <w:trPr/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ΟΝΟΜΑΤΕΠΩΝΥΜΟ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ΠΑΤΡΩΝΥΜΟ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ΕΙΔΙΚΟΤΗΤΑ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n-US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ΣΧΟΛΙΚΗ ΜΟΝΑΔΑ</w:t>
              <w:br/>
              <w:t>_______________</w:t>
              <w:tab/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ab/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ΣΧΕΣΗ ΕΡΓΑΣΙΑΣ: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Πλήρους  Ωραρίου: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22923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18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Μειωμένου Ωραρίου: 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Δ/νσης Κατοικίας</w:t>
              <w:br/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Τηλέφωνο 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Κινητό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Θέμα: </w:t>
      </w:r>
      <w:r>
        <w:rPr>
          <w:rFonts w:cs="Calibri" w:ascii="Calibri" w:hAnsi="Calibri"/>
          <w:bCs/>
        </w:rPr>
        <w:t xml:space="preserve">"Χορήγηση ειδικής άδειας  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        </w:t>
      </w:r>
      <w:r>
        <w:rPr>
          <w:rFonts w:cs="Calibri" w:ascii="Calibri" w:hAnsi="Calibri"/>
          <w:bCs/>
        </w:rPr>
        <w:t>νοσήματος"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/ ____/_____</w:t>
      </w:r>
    </w:p>
    <w:p>
      <w:pPr>
        <w:pStyle w:val="Normal"/>
        <w:rPr>
          <w:rFonts w:ascii="Calibri" w:hAnsi="Calibri" w:cs="Calibri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  <w:t xml:space="preserve">                     </w:t>
      </w:r>
    </w:p>
    <w:p>
      <w:pPr>
        <w:pStyle w:val="Normal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Cs/>
          <w:sz w:val="16"/>
          <w:szCs w:val="16"/>
          <w:u w:val="single"/>
        </w:rPr>
      </w:pPr>
      <w:r>
        <w:rPr>
          <w:rFonts w:cs="Calibri" w:ascii="Calibri" w:hAnsi="Calibri"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  <w:b/>
        </w:rPr>
        <w:t xml:space="preserve">Προς: Τον/ην Δ/ντή/ντρια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  Προϊσταμένο/η του </w:t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……………………………………………………</w:t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</w:t>
      </w:r>
      <w:r>
        <w:rPr>
          <w:rFonts w:cs="Calibri" w:ascii="Calibri" w:hAnsi="Calibri"/>
          <w:sz w:val="20"/>
          <w:szCs w:val="20"/>
        </w:rPr>
        <w:t>αναγράφεται η σχολική μονάδα</w:t>
      </w:r>
      <w:r>
        <w:rPr>
          <w:rFonts w:cs="Times New Roman" w:ascii="Times New Roman" w:hAnsi="Times New Roman"/>
        </w:rPr>
        <w:t>)</w:t>
      </w:r>
    </w:p>
    <w:p>
      <w:pPr>
        <w:pStyle w:val="Normal"/>
        <w:autoSpaceDE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lineRule="auto" w:line="4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Σας παρακαλώ να μου χορηγήσετε ειδική άδεια νοσήματος (ιδίου    /συζύγου  /τέκνου  …….. ημερ…….  από τις  ……………………… έως και τις ……………………… .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0" w:name="__Fieldmark__0_1611252027"/>
      <w:bookmarkStart w:id="1" w:name="__Fieldmark__0_1611252027"/>
      <w:bookmarkEnd w:id="1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περιοδικής ειδικής νοσηλείας/μεταγγίσεις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αίματος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2" w:name="__Fieldmark__1_1611252027"/>
      <w:bookmarkStart w:id="3" w:name="__Fieldmark__1_1611252027"/>
      <w:bookmarkEnd w:id="3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τέκνο πάσχων από βαριά νοητική    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Υστέρηση/ σύνδρομο </w:t>
      </w:r>
      <w:r>
        <w:rPr>
          <w:rFonts w:cs="Calibri" w:ascii="Calibri" w:hAnsi="Calibri"/>
          <w:sz w:val="22"/>
          <w:szCs w:val="22"/>
          <w:lang w:val="en-US"/>
        </w:rPr>
        <w:t>Down</w:t>
      </w:r>
      <w:r>
        <w:rPr>
          <w:rFonts w:cs="Calibri" w:ascii="Calibri" w:hAnsi="Calibri"/>
          <w:sz w:val="22"/>
          <w:szCs w:val="22"/>
        </w:rPr>
        <w:t xml:space="preserve">/Διάχυτη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Αναπτυξιακή Διαταραχή    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2"/>
          <w:szCs w:val="22"/>
          <w:u w:val="single"/>
        </w:rPr>
        <w:t>Συνοδευτικά υποβάλλω: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4" w:name="__Fieldmark__2_1611252027"/>
      <w:bookmarkStart w:id="5" w:name="__Fieldmark__2_1611252027"/>
      <w:bookmarkEnd w:id="5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Γνωμάτευση  της Α/θμιας    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Υγειονομικής Επιτροπής ή ΙΚΑ.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6" w:name="__Fieldmark__3_1611252027"/>
      <w:bookmarkStart w:id="7" w:name="__Fieldmark__3_1611252027"/>
      <w:bookmarkEnd w:id="7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προσδιορισμός χρονικού                    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 xml:space="preserve">Διαστήματος για το οποίο   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απαιτείται η νοσηλεία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8" w:name="__Fieldmark__4_1611252027"/>
      <w:bookmarkStart w:id="9" w:name="__Fieldmark__4_1611252027"/>
      <w:bookmarkEnd w:id="9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Ιατρικές επισκέψεις/γνωματεύσεις/νοσηλείες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bCs/>
          <w:sz w:val="22"/>
          <w:szCs w:val="22"/>
        </w:rPr>
        <w:t xml:space="preserve">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10" w:name="__Fieldmark__5_1611252027"/>
      <w:bookmarkStart w:id="11" w:name="__Fieldmark__5_1611252027"/>
      <w:bookmarkEnd w:id="11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Υπεύθυνη δήλωση  του/της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συζύγου  για το πόσες μέρες της      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δικαιούμενης  από κοινού άδειας  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έχει κάνει χρήση.   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12" w:name="__Fieldmark__6_1611252027"/>
      <w:bookmarkStart w:id="13" w:name="__Fieldmark__6_1611252027"/>
      <w:bookmarkEnd w:id="13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Βεβαίωση νοσηλείας Ιατρική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γνωμάτευση από Δημόσιο   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Ιατροπαιδαγωγικό  Κέντρο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ή   Παιδοψυχιατρικό Τμήμα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Δημόσιου Νοσοκομείου.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14" w:name="__Fieldmark__7_1611252027"/>
      <w:bookmarkStart w:id="15" w:name="__Fieldmark__7_1611252027"/>
      <w:bookmarkEnd w:id="15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Απόφαση δικαστικών συμπαραστατών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sz w:val="22"/>
          <w:szCs w:val="22"/>
        </w:rPr>
        <w:t>Ο/Η Αιτών/ούσα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υπογραφή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424" w:gutter="0" w:header="142" w:top="284" w:footer="340" w:bottom="1276"/>
          <w:cols w:num="2" w:equalWidth="false" w:sep="false">
            <w:col w:w="4950" w:space="284"/>
            <w:col w:w="5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1800" w:gutter="0" w:header="142" w:top="67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lang w:val="el-GR" w:eastAsia="en-US"/>
      </w:rPr>
      <w:t xml:space="preserve">             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/>
      </w:rPr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lang w:val="el-GR" w:eastAsia="en-US"/>
      </w:rPr>
      <w:t xml:space="preserve">             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4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/>
      </w:rPr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b/>
      <w:bCs/>
      <w:sz w:val="24"/>
      <w:szCs w:val="24"/>
    </w:rPr>
  </w:style>
  <w:style w:type="character" w:styleId="Char1">
    <w:name w:val="Κεφαλίδα Char"/>
    <w:qFormat/>
    <w:rPr>
      <w:rFonts w:ascii="Arial" w:hAnsi="Arial" w:cs="Arial"/>
      <w:sz w:val="24"/>
      <w:szCs w:val="24"/>
    </w:rPr>
  </w:style>
  <w:style w:type="character" w:styleId="Char2">
    <w:name w:val="Υποσέλιδο Char"/>
    <w:qFormat/>
    <w:rPr>
      <w:rFonts w:ascii="Arial" w:hAnsi="Arial" w:cs="Arial"/>
      <w:sz w:val="24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</w:pPr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39:00Z</dcterms:created>
  <dc:creator>ws</dc:creator>
  <dc:description/>
  <cp:keywords/>
  <dc:language>en-US</dc:language>
  <cp:lastModifiedBy>User1</cp:lastModifiedBy>
  <cp:lastPrinted>2011-09-14T08:11:00Z</cp:lastPrinted>
  <dcterms:modified xsi:type="dcterms:W3CDTF">2025-11-28T10:26:00Z</dcterms:modified>
  <cp:revision>30</cp:revision>
  <dc:subject/>
  <dc:title>ΑΙΤΗΣΗ</dc:title>
</cp:coreProperties>
</file>